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En el sumario y en la rúbrica de los artículos 8 y 9</w:t>
      </w:r>
      <w:r>
        <w:rPr/>
        <w:t xml:space="preserve">, por un lado, </w:t>
      </w:r>
      <w:r>
        <w:rPr>
          <w:b/>
        </w:rPr>
        <w:t>y 19 y 20</w:t>
      </w:r>
      <w:r>
        <w:rPr/>
        <w:t>, por otro, se debe unificar el criterio de uso del punto y seguido o de los dos punto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n el apartado 2 del artículo 4</w:t>
      </w:r>
      <w:r>
        <w:rPr/>
        <w:t xml:space="preserve"> debería sustituirse la frase “No tendrá competencia” por otra, como “No será función” o “El Servicio de Publicaciones no editará ni publicará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tivación: resulta más claro y nos evita tener que distinguir o no entre competencias y funciones, cuando lo que se quiere establecer es que el SP no se ocupará de la publicación de tales obr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n el apartado 2 del artículo 4</w:t>
      </w:r>
      <w:r>
        <w:rPr/>
        <w:t xml:space="preserve"> debe agregarse una letra f), en la que se incluya el último componente de la enumeración, de modo que quede como sigue: “f) especialmente, todo documento …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n el apartado 3 del artículo 7</w:t>
      </w:r>
      <w:r>
        <w:rPr/>
        <w:t xml:space="preserve"> insertar una coma antes de “según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n el apartado 4 del artículo 7</w:t>
      </w:r>
      <w:r>
        <w:rPr/>
        <w:t xml:space="preserve"> insertar comas después de “agotadas” y de “Publicaciones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n el apartado 5 del artículo 7</w:t>
      </w:r>
      <w:r>
        <w:rPr/>
        <w:t xml:space="preserve"> insertar una coma después de “colección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n el apartado 9 del artículo 7</w:t>
      </w:r>
      <w:r>
        <w:rPr/>
        <w:t xml:space="preserve"> insertar una coma después de “originales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n el apartado 4 del artículo 12</w:t>
      </w:r>
      <w:r>
        <w:rPr/>
        <w:t xml:space="preserve"> sustituir la preposición “en” por la preposición “a” en la primera línea (contribuir 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n el artículo 17</w:t>
      </w:r>
      <w:r>
        <w:rPr/>
        <w:t xml:space="preserve"> sustituir “donde” por “en el qu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n el apartado 2 del artículo 19</w:t>
      </w:r>
      <w:r>
        <w:rPr/>
        <w:t>, “subcampos” en singular e introducir una coma después de “1994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n el apartado 7 del artículo 19</w:t>
      </w:r>
      <w:r>
        <w:rPr/>
        <w:t>, sustituir “se atenderá” por “se aceptará”, pues el verbo que se utiliza para expresar la aprobación de la solicitu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l apartado 10 del artículo 19</w:t>
      </w:r>
      <w:r>
        <w:rPr/>
        <w:t xml:space="preserve"> tendría que ser rehecho, acaso, con un texto como el siguiente: “La resolución de aceptación o rechazo es definitiva. Será rechazada la solicitud de publicación de una obra sin necesidad de nueva evaluación, cuando esa obra haya sido anteriormente evaluada y rechazada, independientemente de que hayan sido incorporadas las sugerencias de revisión formuladas por los evaluadores en sus informes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tivación: ya que el primer inciso puede inducir a duda -¿qué se entiende por “decisión última”?- y los posteriores son excesivamente reiterativ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n el apartado 11 del artículo 19</w:t>
      </w:r>
      <w:r>
        <w:rPr/>
        <w:t xml:space="preserve"> poner entre comas la frase “transcurrido ese plazo” e introducir una coma antes de “se entenderá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n el apartado 2 del artículo 21</w:t>
      </w:r>
      <w:r>
        <w:rPr/>
        <w:t xml:space="preserve">, la frase final debería quedar como sigue: “hasta la fecha, entre otros, los generados por la evaluación de los originales presentados”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tivación: no cambia el sentido y se evita poner ejemplos en una norma juríd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r afectar a </w:t>
      </w:r>
      <w:r>
        <w:rPr>
          <w:b/>
        </w:rPr>
        <w:t>varios artículos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be unificarse el criterio sobre mayúscula o minúscula de la inicial de Centros y Departamentos. Compárense, por ejemplo, las redacciones de los apartados 1 y 2 del mismo artículo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expresión “persona al cargo de la Dirección/Subdirección” no suena bien del todo y podría sustituirse por “persona que desempeña/ocupa el cargo de Director/Subdirector” o “persona que desempeña la Dirección/Subdirección”. Por lo demás, no veo por qué unas veces se emplea esa expresión y otras se habla de Director/Subdirector, cuando la disposición final segunda ya explicita, por si hiciera falta, lo que se pretende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2:37:00Z</dcterms:created>
  <dc:creator>UCA</dc:creator>
  <dc:description/>
  <cp:keywords/>
  <dc:language>en-US</dc:language>
  <cp:lastModifiedBy>UCA</cp:lastModifiedBy>
  <dcterms:modified xsi:type="dcterms:W3CDTF">2013-04-12T12:37:00Z</dcterms:modified>
  <cp:revision>2</cp:revision>
  <dc:subject/>
  <dc:title>-</dc:title>
</cp:coreProperties>
</file>